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57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>
          <w:trHeight w:val="2396" w:hRule="atLeast"/>
        </w:trPr>
        <w:tc>
          <w:tcPr>
            <w:tcW w:w="4781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Два положительных момента по поводу работы:</w:t>
            </w:r>
            <w:r>
              <w:rPr>
                <w:b/>
                <w:sz w:val="28"/>
                <w:szCs w:val="28"/>
              </w:rPr>
              <w:t xml:space="preserve">  я очень люблю литературу, а в частности лирику! Из всех известных русских поэтов мне очень нравится А.Ахматова, поэтому данная работа для меня очень интересна и познаватель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ва замечания о работе</w:t>
            </w:r>
            <w:r>
              <w:rPr>
                <w:b/>
                <w:sz w:val="28"/>
                <w:szCs w:val="28"/>
              </w:rPr>
              <w:t>: в работе я рассматриваю определенный период в творчестве поэтессы, поэтому я должна точно знать хронологические рамки и особенности ее творчеств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3470" w:hRule="atLeast"/>
        </w:trPr>
        <w:tc>
          <w:tcPr>
            <w:tcW w:w="4781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Я хотела бы больше узнать о знакомстве Ахматовой с Блок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а, что это означает то, что творчество Блока надо будет изучать полностью, но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а бы знать более подробно о нем, так как это поможет мне расширить свой кругозор в области литературы.</w:t>
            </w:r>
          </w:p>
        </w:tc>
        <w:tc>
          <w:tcPr>
            <w:tcW w:w="4790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гие идеи или комментар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будет способствовать моей учебе в школе по литературе и на экзаменах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0:00Z</dcterms:created>
  <dc:creator>студент</dc:creator>
  <dc:description/>
  <cp:keywords/>
  <dc:language>en-US</dc:language>
  <cp:lastModifiedBy>студент</cp:lastModifiedBy>
  <dcterms:modified xsi:type="dcterms:W3CDTF">2010-05-06T06:33:00Z</dcterms:modified>
  <cp:revision>1</cp:revision>
  <dc:subject/>
  <dc:title>Доска объявлений (обмен отзывами)</dc:title>
</cp:coreProperties>
</file>